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9740</wp:posOffset>
            </wp:positionH>
            <wp:positionV relativeFrom="paragraph">
              <wp:posOffset>-257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О М И Т Е Т</w:t>
        <w:br/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социальной политике, здравоохранению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охране труда и занятости на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432"/>
        <w:gridCol w:w="2551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 3, к.303, 304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ибирск, 630007</w:t>
            </w:r>
          </w:p>
        </w:tc>
        <w:tc>
          <w:tcPr>
            <w:tcW w:w="443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 296-53-83;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4-2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7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сентября 2021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-5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7"/>
          <w:lang w:eastAsia="ru-RU"/>
        </w:rPr>
        <w:t>О проекте закона Новосибирской области</w:t>
        <w:br/>
        <w:t>«О внесении изменения в статью 1 Закона Новосибирской области</w:t>
        <w:br/>
        <w:t>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</w:t>
        <w:br/>
        <w:t>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32"/>
          <w:lang w:eastAsia="ru-RU"/>
        </w:rPr>
        <w:t>Рассмотрев проект закона Новосибирской области «О внесении изменения в статью 1 Закона Новосибирской области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статью 1 Закона Новосибирской области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.</w:t>
      </w:r>
    </w:p>
    <w:p>
      <w:pPr>
        <w:pStyle w:val="Footer"/>
        <w:rPr>
          <w:bCs/>
          <w:sz w:val="32"/>
          <w:szCs w:val="32"/>
        </w:rPr>
      </w:pPr>
      <w:r>
        <w:rPr>
          <w:bCs/>
          <w:szCs w:val="28"/>
        </w:rPr>
        <w:t>2. Рекомендовать Законодательному Собранию Новосибирской области принять в двух чтениях проект закона Новосибирской области «</w:t>
      </w:r>
      <w:r>
        <w:rPr>
          <w:szCs w:val="28"/>
        </w:rPr>
        <w:t>О внесении изменения в статью 1 Закона Новосибирской области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–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Внести в раздел 5 «Социальная политика» плана законопроектной работы Законодательного Собрания Новосибирской области на 2021 год, утвержденного постановлением Законодательного Собрания Новосибирской области от 23 декабря 2020 года № 111 «О плане законопроектной работы Законодательного Собрания Новосибирской области на 2021 год», следующее изменение, дополнив пунктом 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6; наименование проекта закона – «О внесении изменения в статью 1 Закона Новосибирской области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; субъект права законодательной инициативы – комитет Законодательного Собрания Новосибирской области по социальной политике, здравоохранению, охране труда и занятости населения; головной комитет – комитет Законодательного Собрания Новосибирской области по социальной политике, здравоохранению, охране труда и занятости населения; сроки рассмотрения Законодательным Собранием – I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варта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    И.Ф. Гришунин</w:t>
      </w:r>
    </w:p>
    <w:p>
      <w:pPr>
        <w:pStyle w:val="Normal"/>
        <w:tabs>
          <w:tab w:val="clear" w:pos="708"/>
          <w:tab w:val="left" w:pos="865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50:00Z</dcterms:created>
  <dc:creator>user</dc:creator>
  <dc:description/>
  <cp:keywords/>
  <dc:language>en-US</dc:language>
  <cp:lastModifiedBy>Березовская Наталья Владимировна</cp:lastModifiedBy>
  <cp:lastPrinted>2021-09-09T09:29:00Z</cp:lastPrinted>
  <dcterms:modified xsi:type="dcterms:W3CDTF">2021-09-09T08:02:00Z</dcterms:modified>
  <cp:revision>9</cp:revision>
  <dc:subject/>
  <dc:title/>
</cp:coreProperties>
</file>